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8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unno: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>[Sigla]</w:t>
            </w:r>
            <w:r/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e: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olastico: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I: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>[Diff./O.M.]</w:t>
            </w:r>
            <w:r/>
            <w:r>
              <w:rPr>
                <w:sz w:val="22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egnante di Sostegno: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[Nome e Cognome]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44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L’ ALUN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NASCITA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 DI RESIDENZA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iagnosi clinica</w:t>
            </w:r>
          </w:p>
        </w:tc>
      </w:tr>
      <w:tr>
        <w:trPr>
          <w:trHeight w:val="8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amnesi familiare, scolastica ed extrascolastica (analisi della situazione di partenza)</w:t>
            </w:r>
          </w:p>
        </w:tc>
      </w:tr>
      <w:tr>
        <w:trPr>
          <w:trHeight w:val="82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tuazione scolastica precedente ed attuale</w:t>
            </w:r>
          </w:p>
        </w:tc>
      </w:tr>
      <w:tr>
        <w:trPr>
          <w:trHeight w:val="10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2444"/>
              <w:gridCol w:w="2445"/>
              <w:gridCol w:w="2445"/>
            </w:tblGrid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NNO SCOLASTICO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CUOLA FREQUENTATA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LASSE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IPO DI FREQUENZ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regolare/irregolare)</w:t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FILO DINAMICO FUNZIONALE SINTETICO (sintesi del PDF, delle principali caratteristiche dell’alunno che ne diano un ritratto immediato)                                                                                             data redazione PDF</w:t>
            </w:r>
          </w:p>
        </w:tc>
      </w:tr>
      <w:tr>
        <w:trPr>
          <w:trHeight w:val="9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: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GNOSI FUNZIONALE DETTAGLIATA</w:t>
        <w:tab/>
        <w:tab/>
        <w:t>data aggiornamento: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5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bookmarkStart w:id="0" w:name="Testo10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bilità cognitiv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ttenzione, Memoria, Generalizzazione e Astrazione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bookmarkStart w:id="1" w:name="Testo11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bilità metacogni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onsapevolezza dei propri processi cognitivi, di potenzialità e limiti, stile di apprendimento ecc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bookmarkStart w:id="2" w:name="Testo12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bilità di comunicazione e di linguagg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omunicazione verbale, Comprensione, Scrittura, Grafismo, Lettura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bookmarkStart w:id="3" w:name="Testo13"/>
            <w:bookmarkEnd w:id="3"/>
            <w:r>
              <w:rPr>
                <w:rFonts w:cs="Calibri" w:ascii="Calibri" w:hAnsi="Calibri"/>
                <w:b/>
                <w:sz w:val="22"/>
                <w:szCs w:val="22"/>
              </w:rPr>
              <w:t>rientamento spaziale e temporal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petti psicologici, affettivo-relazionali, emotivi e comportamen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odalità di comportamento nel compito e nelle relazioni, Autostima, Emotività, Motivazione e Autonomia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NO EDUCATIVO INDIVIDUALIZZA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00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ASS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IETTIVI A BREVE TERMINE </w:t>
            </w:r>
            <w:r>
              <w:rPr>
                <w:rFonts w:cs="Calibri" w:ascii="Calibri" w:hAnsi="Calibri"/>
                <w:sz w:val="22"/>
                <w:szCs w:val="22"/>
              </w:rPr>
              <w:t>(devono essere strettamente collegati agli obiettivi a lungo termine indicati nel PDF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À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ealizzate e/o da realizzare; devono essere congruenti agli strumenti e proposte individuati nel PDF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: AFFETTIVO- RELAZIO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: AUTONOM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e 4: COMUNICAZIONALE E LINGUIST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: SENSORIALE E PERC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: MOTORIO- PRASS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: NEUROPSICOLOG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: COGNI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 APPRENDIMENTO CURRICOL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TERVENTO DI SOSTEGNO </w:t>
      </w:r>
      <w:r>
        <w:rPr>
          <w:rFonts w:cs="Calibri" w:ascii="Calibri" w:hAnsi="Calibri"/>
          <w:b/>
          <w:sz w:val="22"/>
          <w:szCs w:val="22"/>
          <w:highlight w:val="yellow"/>
        </w:rPr>
        <w:t>(sintesi del PEI)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Le attività di sostegno: metodologie e strategie, modalità di lavoro, materiali, obiettivi specifici, educativi e didattici, perseguiti nell’intervento di sostegno)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si del pei fatto dall’equip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sta  di lavoro del docente di sosteg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RVENTI SOCIO- EDUCATIV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 RIABILITATIVI IN ORARIO SCOLASTIC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eratore di riferimento, tempi, modalità, metodologie di raccordo scuola/operator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 RIABILITATIVI IN ORARIO EXTRASCOLASTIC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eratore di riferimento, tempi, modalità, metodologie di raccordo scuola/operato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 EDUCATIVI QUALIFICA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eratore di riferimento, tempi, tipologia dell’intervento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O EDUCATIVO SCUOLA- FAMIGL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escrizione delle aspettative della famiglia nei confronti dell’alunno, della scuola, degli insegnan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zione degli obiettivi formativi condivis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 evidenziati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IVITÀ SCOLASTICHE PROGETTUALI EXTRASCOLASTICHE DELLA CLASS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(attività svolte in orario scolastico ed extrascolastico, progetti dell’integrazione, </w:t>
      </w:r>
      <w:r>
        <w:rPr/>
        <w:t xml:space="preserve"> uscite didattiche, visite guidat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RARIO DELLA CLASS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74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BA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ORARIO DI SOSTE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BA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ORARIO ASSISTENTI SPECIALISTI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BA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MAZIONE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(Vengono allegate le programmazioni per disciplina nel caso dei P.E.I.  DIFF., oppure si rimanda alle programmazioni per O.M. delle singole discipline, già  allegati 1 e 2 alla programmazione del consiglio di classe per i P.E.I. con O.M.)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ia e incolla o allega  f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CONSIGLIO DI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TEGNO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a disc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LH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A’ MULTIDISCIPL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ENTE DELLA FUN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E DI SOSTEG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ENTE SPECIALI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ORE DI 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IL DOCENTE DI SOSTEGNO</w:t>
      </w:r>
    </w:p>
    <w:p>
      <w:pPr>
        <w:pStyle w:val="Normal"/>
        <w:rPr/>
      </w:pPr>
      <w:r>
        <w:rPr/>
        <w:t>(è quella del glho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Extra Bold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8"/>
      <w:gridCol w:w="4284"/>
      <w:gridCol w:w="2359"/>
    </w:tblGrid>
    <w:tr>
      <w:trPr>
        <w:trHeight w:val="1259" w:hRule="atLeast"/>
        <w:cantSplit w:val="true"/>
      </w:trPr>
      <w:tc>
        <w:tcPr>
          <w:tcW w:w="313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835785" cy="1207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8" r="-2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1207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pacing w:before="4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.E.I. </w:t>
          </w:r>
        </w:p>
        <w:p>
          <w:pPr>
            <w:pStyle w:val="Heading"/>
            <w:spacing w:before="4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iano Educativo Individualizzato</w:t>
          </w:r>
        </w:p>
        <w:p>
          <w:pPr>
            <w:pStyle w:val="Heading"/>
            <w:spacing w:before="40" w:after="0"/>
            <w:rPr>
              <w:rFonts w:ascii="Arial" w:hAnsi="Arial" w:cs="Arial"/>
              <w:caps w:val="false"/>
              <w:smallCaps w:val="false"/>
              <w:sz w:val="24"/>
            </w:rPr>
          </w:pPr>
          <w:r>
            <w:rPr>
              <w:rFonts w:cs="Arial" w:ascii="Arial" w:hAnsi="Arial"/>
              <w:sz w:val="24"/>
            </w:rPr>
            <w:t>Anno Scolastico 20__-20__</w:t>
          </w:r>
        </w:p>
      </w:tc>
      <w:tc>
        <w:tcPr>
          <w:tcW w:w="23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34290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75" w:hRule="atLeast"/>
        <w:cantSplit w:val="true"/>
      </w:trPr>
      <w:tc>
        <w:tcPr>
          <w:tcW w:w="313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2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napToGrid w:val="false"/>
            <w:spacing w:before="40" w:after="0"/>
            <w:jc w:val="left"/>
            <w:rPr>
              <w:rFonts w:ascii="Arial" w:hAnsi="Arial" w:cs="Arial"/>
              <w:caps w:val="false"/>
              <w:smallCaps w:val="false"/>
              <w:sz w:val="24"/>
            </w:rPr>
          </w:pPr>
          <w:r>
            <w:rPr>
              <w:rFonts w:cs="Arial" w:ascii="Arial" w:hAnsi="Arial"/>
              <w:caps w:val="false"/>
              <w:smallCaps w:val="false"/>
              <w:sz w:val="24"/>
            </w:rPr>
          </w:r>
        </w:p>
      </w:tc>
      <w:tc>
        <w:tcPr>
          <w:tcW w:w="23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</w:rPr>
            <w:t xml:space="preserve"> di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Gill Sans Extra Bold;Century Gothic" w:hAnsi="Gill Sans Extra Bold;Century Gothic" w:eastAsia="Times New Roman" w:cs="Times New Roman"/>
      <w:b/>
      <w:smallCaps/>
      <w:spacing w:val="10"/>
      <w:kern w:val="2"/>
      <w:sz w:val="36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uppressAutoHyphens w:val="true"/>
      <w:spacing w:before="240" w:after="0"/>
      <w:jc w:val="center"/>
    </w:pPr>
    <w:rPr>
      <w:rFonts w:ascii="Gill Sans Extra Bold;Century Gothic" w:hAnsi="Gill Sans Extra Bold;Century Gothic" w:cs="Gill Sans Extra Bold;Century Gothic"/>
      <w:b/>
      <w:smallCaps/>
      <w:spacing w:val="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Acer</dc:creator>
  <dc:description/>
  <cp:keywords/>
  <dc:language>en-US</dc:language>
  <cp:lastModifiedBy>Manuela Della Bona</cp:lastModifiedBy>
  <cp:lastPrinted>2015-10-12T13:32:00Z</cp:lastPrinted>
  <dcterms:modified xsi:type="dcterms:W3CDTF">2019-11-20T17:03:00Z</dcterms:modified>
  <cp:revision>8</cp:revision>
  <dc:subject/>
  <dc:title>Alunno:</dc:title>
</cp:coreProperties>
</file>